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                     2015  года №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ы п</w:t>
      </w:r>
      <w:r>
        <w:rPr>
          <w:rFonts w:cs="Times New Roman" w:ascii="Times New Roman" w:hAnsi="Times New Roman"/>
          <w:b/>
          <w:sz w:val="28"/>
          <w:szCs w:val="28"/>
        </w:rPr>
        <w:t xml:space="preserve">итания несовершеннолетних получателей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ых услуг пр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социальных</w:t>
      </w:r>
    </w:p>
    <w:p>
      <w:pPr>
        <w:pStyle w:val="ConsPlusCell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лустационарной форме социального обслужи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ми социального обслуживания Республики Дагестан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080"/>
        <w:gridCol w:w="1260"/>
        <w:gridCol w:w="1080"/>
        <w:gridCol w:w="1080"/>
        <w:gridCol w:w="1260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дуктов пита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рмы питания (количество продуктов </w:t>
            </w:r>
          </w:p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граммах на одного получателя социальных</w:t>
            </w:r>
          </w:p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луг в сутки по возрастам (брутто))</w:t>
            </w:r>
          </w:p>
        </w:tc>
      </w:tr>
      <w:tr>
        <w:trPr>
          <w:tblHeader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рождения до год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-18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 месяцев-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ind w:right="34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-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- 11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-18 </w:t>
            </w:r>
          </w:p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т</w:t>
            </w:r>
          </w:p>
        </w:tc>
      </w:tr>
      <w:tr>
        <w:trPr>
          <w:trHeight w:val="1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еб ржаной и пшеничный (после 7 месяцев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</w:tr>
      <w:tr>
        <w:trPr>
          <w:trHeight w:val="6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пшени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картоф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ы, бобовые, 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6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</w:tr>
      <w:tr>
        <w:trPr>
          <w:trHeight w:val="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и и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</w:tr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ное пюре (после 4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 плодоовощной (после 3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кты свеж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8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ктовое пюре (после 4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и фру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кты су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6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8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енье растворимое (после 5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8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фе (кофейный </w:t>
            </w:r>
          </w:p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7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7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1-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ное пюре (после 7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ы 1-й категории </w:t>
            </w:r>
          </w:p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потрош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7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-филе, сель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бас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фир, йогурт ( с 8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кисло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</w:tr>
      <w:tr>
        <w:trPr>
          <w:trHeight w:val="8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г (9-процен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г детский (после 6 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7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йцо диетическое (шту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ожжи хлебопекарные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</w:tbl>
    <w:p>
      <w:pPr>
        <w:pStyle w:val="ConsPlusCell"/>
        <w:tabs>
          <w:tab w:val="clear" w:pos="708"/>
          <w:tab w:val="left" w:pos="180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ConsPlusCell"/>
        <w:tabs>
          <w:tab w:val="clear" w:pos="708"/>
          <w:tab w:val="left" w:pos="180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Нормы используются с учетом принципов и методов вскармливания детей первого года жизни.</w:t>
      </w:r>
    </w:p>
    <w:p>
      <w:pPr>
        <w:pStyle w:val="ConsPlusCell"/>
        <w:tabs>
          <w:tab w:val="clear" w:pos="708"/>
          <w:tab w:val="left" w:pos="180" w:leader="none"/>
        </w:tabs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cs="Courier New" w:ascii="Courier New" w:hAnsi="Courier New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27:00Z</dcterms:created>
  <dc:creator>Admin</dc:creator>
  <dc:description/>
  <cp:keywords/>
  <dc:language>en-US</dc:language>
  <cp:lastModifiedBy>Admin</cp:lastModifiedBy>
  <cp:lastPrinted>2015-02-13T17:58:00Z</cp:lastPrinted>
  <dcterms:modified xsi:type="dcterms:W3CDTF">2015-07-30T14:03:00Z</dcterms:modified>
  <cp:revision>38</cp:revision>
  <dc:subject/>
  <dc:title/>
</cp:coreProperties>
</file>